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NBC</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EMPLOY NBC DEFENSE TEAM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620-000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n actual or simulated nuclear, biological, or chemical (NBC) attack, the requirement to employ the NBC defense teams, and the following resour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Personnel to inclu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NBC defense offic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 NBC defense NCO and alterna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The decontamination team NCOIC and ten enlisted personne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Two enlisted personnel for each assigned M256 and M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Two enlisted personnel for each IM-174A/PD or IM</w:t>
        <w:noBreakHyphen/>
        <w:t>174B/P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Equipment to inclu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Protective clothing and mas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n M258A1 skin decontaminating kit (for an actual att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An M58A1 skin decontaminating kit (for train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An automatic chemical agent alarm M8 or M8A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An M256 chemical agent detector k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An IM-174A/PD or IM-174B/PD radiacmet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Ensure the skill of the unit in all phases of NBC defense. Ensure that the proper warnings and alarms are sent on the unit voice radio command net as soon as an alarm is received from the automatic chemical agent alarm system or from other sour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1080" w:hanging="1080"/>
        <w:jc w:val="both"/>
        <w:rPr/>
      </w:pPr>
      <w:r>
        <w:rPr>
          <w:b/>
        </w:rPr>
        <w:t>Notes:</w:t>
      </w:r>
      <w:r>
        <w:rPr/>
        <w:tab/>
        <w:t>1.</w:t>
        <w:tab/>
        <w:t xml:space="preserve">This task is the same as military qualification standards task 03-3303.99-0009, </w:t>
      </w:r>
      <w:r>
        <w:rPr>
          <w:i/>
        </w:rPr>
        <w:t>Employ NBC Defense Team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1080" w:hanging="1080"/>
        <w:jc w:val="both"/>
        <w:rPr/>
      </w:pPr>
      <w:r>
        <w:rPr/>
        <w:tab/>
        <w:tab/>
        <w:t>2.</w:t>
        <w:tab/>
        <w:t>At the company level, the commander has the task of organizing an NBC defense team from his own resources. He may need to direct that some or all of the team members be assigned to full-time NBC defense duti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The NBC defense team, as called for in AR 350-41, is made up o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NBC defense offic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n NBC defense NCO and an alterna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A decontamination tea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A radiological monitoring and survey tea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A chemical detection tea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The NBC defense officer and NCO will be the commander’s chief advisors on all aspects of NBC defens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NBC defense officer must be school-trained to perform this duty and will supervise the overall NBC defense actions of the un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 NBC defense NCO and his alternate must also be school-trained. They will lead the training of the required teams. They will be in charge of the radiological monitoring, chemical detection, and decontamination functions. They will help the NBC defense officer with other jobs also.</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The unit decontamination team should have an NCO and 8 to 10 enlisted personnel who have been trained to do some decontamination of unit operational areas and equipment. The decontamination missions assigned to this team should be only those needed for unit operations and beyond the abilities of individuals assigned to take care of areas and pieces of equip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The main purpose of the chemical detection and radiological monitoring and survey teams is to prevent casualties by finding and reporting NBC attacks and contamination hazards before unit personnel are exposed. The teams can check routes prior to unit movement, areas to be used by the units to ensure that the areas are not contaminated, and unit positions for surprise chemical attacks and the arrival of fallou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A chemical agent detection team should be assigned for each chemical agent detector kit and chemical agent alarm in the unit. Each team should have two people trained in the use and care of the equipment as well as in the techniques of chemical agent dete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 radiological monitoring and survey team should be appointed for each dose rate radiacmeter in the unit. Each team should have two people trained in the use and care of the equipment and in the techniques of radiological monitoring and air and ground radiological surve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Companies must have chemical agent detector kits, automatic chemical agent alarms, radiation detection equipment, and other detection material to enable the team to perform its functions. Sometimes the unit TO&amp;E does not allow for enough equipment to meet the unit’s needs. CTAs 50-900 or -970 may be used for guidance to order the needed equip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Nuclear defense includ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Radiological monitoring, which is part of the normal reconnaissance and intelligence activities of all uni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Periodic monitoring, which is done routinely during nuclear warfare. A chosen point in the unit’s area is monitored at least once an hou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Constant monitoring, which starts whe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A fallout warning is receiv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An administrative or tactical move is ma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A nuclear burst is reported, seen, or hear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Radiation above 1 centigray per hour is detected during periodic monitor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The commander orders that it be star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Continuous monitoring, which stops whe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Instructions are received from higher headquart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The dose rate falls below 1 centigray per hour (except for units on the mov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The commander orders that it be stopp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Food, water, equipment, and personnel should be monitored following a nuclear attack. The AN/PDR-27 Geiger-Mueller type dose-rate meter is used because it measures radiation at a lower range than the ion-chamber type, such as the IM-174A/P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A radiological survey is the attempt to find out how much radiological contamination there is. Surveys are made by one or more survey parties and a control party. A ground survey party has a monitor and someone who both drives and is the RATELO. The control party leads the survey, takes the data reported, and gathers it into usable for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7.</w:t>
        <w:tab/>
        <w:t>Biological defens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When biological weapons are used, a biological reconnaissance is needed to test for biological contamin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 company NBC defense team is not equipped by the TO&amp;E to do a biological reconnaissance. If necessary, the M34 CB agent sampling kit can be ordered (see CTA 50</w:t>
        <w:noBreakHyphen/>
        <w:t>970) so that the unit team can help do the reconnaissan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The reconnaissance elements cannot identify the biological agents. They can only take samples that are later identified by medical laboratory uni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8.</w:t>
        <w:tab/>
        <w:t>Chemical defens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Each unit must check for chemicals on its own front, flanks, routes, and alternate routes of approa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reas thought to be contaminated are checked with an automatic chemical agent alarm, a chemical agent detector kit, or chemical agent detector pap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pecial attention is given to shell craters, low-lying patches of woods, defiles, ravines, stream beds, areas covered with high grass or underbrush, and other spots favorable to contamination by a persistent chemical ag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For the areas in which chemical agents are known to be, the team finds ou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The type of agent that was used, and the date it was used, if know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The location and the extent of the contamin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Possible routes for troops and vehicles, both upwind and downwind of the area; and whether or not masks should be worn on these rout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What the odds are that a road or path through the area may be used, or that one can be prepa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The rules for marking contaminated areas or for putting up warning sig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For areas in which chemical agents have been used recently, the following information is gathe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The limits of contamin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The location of any clean area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Other information on which to base suggestions as to whether or not the area can be safely occupied or traversed, such as the date of the contamination, type of terrain, vegetation, and weath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This task should be evaluated during a field training exercise. At the test site, provide the material, equipment, personnel, and situation called for in the task conditions stat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he is to employ the NBC defense teams for the compan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Assign decontamination missions to the decontamin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eams.</w:t>
        <w:tab/>
        <w:tab/>
        <w:tab/>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Assign detection missions to the chemical detection team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Assign monitoring and survey missions to the radiologic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eams.</w:t>
        <w:tab/>
        <w:tab/>
        <w:tab/>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Ensure the necessary equipment is available for each team.</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Check the teams to ensure their proficiency.</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Ensure that the company’s front, flanks, approach rout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nd alternate approach routes are monitored.</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AR 350-4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right"/>
        <w:rPr/>
      </w:pPr>
      <w:r>
        <w:rPr/>
        <w:t>FM 3-3</w:t>
      </w:r>
    </w:p>
    <w:p>
      <w:pPr>
        <w:pStyle w:val="Normal"/>
        <w:widowControl/>
        <w:tabs>
          <w:tab w:val="left" w:pos="360" w:leader="none"/>
          <w:tab w:val="left" w:pos="720" w:leader="none"/>
          <w:tab w:val="left" w:pos="1080" w:leader="none"/>
          <w:tab w:val="left" w:pos="1440" w:leader="none"/>
          <w:tab w:val="left" w:pos="1800" w:leader="none"/>
          <w:tab w:val="right" w:pos="8640" w:leader="none"/>
        </w:tabs>
        <w:jc w:val="right"/>
        <w:rPr/>
      </w:pPr>
      <w:r>
        <w:rPr/>
        <w:t>FM 3-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right"/>
        <w:rPr/>
      </w:pPr>
      <w:r>
        <w:rPr/>
        <w:t>FM 3-5</w:t>
      </w:r>
    </w:p>
    <w:p>
      <w:pPr>
        <w:pStyle w:val="Normal"/>
        <w:widowControl/>
        <w:tabs>
          <w:tab w:val="left" w:pos="360" w:leader="none"/>
          <w:tab w:val="left" w:pos="720" w:leader="none"/>
          <w:tab w:val="left" w:pos="1080" w:leader="none"/>
          <w:tab w:val="left" w:pos="1440" w:leader="none"/>
          <w:tab w:val="left" w:pos="1800" w:leader="none"/>
          <w:tab w:val="right" w:pos="8640" w:leader="none"/>
        </w:tabs>
        <w:jc w:val="right"/>
        <w:rPr/>
      </w:pPr>
      <w:r>
        <w:rPr/>
        <w:t>FM 3-10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right"/>
        <w:rPr/>
      </w:pPr>
      <w:r>
        <w:rPr/>
        <w:t>CTA 50-90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right"/>
        <w:rPr/>
      </w:pPr>
      <w:r>
        <w:rPr/>
        <w:t>CTA 50-970</w:t>
      </w:r>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04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0</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23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1</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430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43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25:00Z</dcterms:created>
  <dc:creator>Filipczuk Ducky</dc:creator>
  <dc:description/>
  <dc:language>en-US</dc:language>
  <cp:lastModifiedBy>filipczukr</cp:lastModifiedBy>
  <dcterms:modified xsi:type="dcterms:W3CDTF">2000-01-21T20:27:00Z</dcterms:modified>
  <cp:revision>6</cp:revision>
  <dc:subject/>
  <dc:title/>
</cp:coreProperties>
</file>